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JUDEŢEAN</w:t>
      </w:r>
      <w:r>
        <w:rPr>
          <w:rFonts w:cs="Times New Roman" w:ascii="Times New Roman" w:hAnsi="Times New Roman"/>
          <w:b/>
          <w:sz w:val="28"/>
          <w:szCs w:val="28"/>
        </w:rPr>
        <w:t xml:space="preserve">Ă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IV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tabs>
          <w:tab w:val="clear" w:pos="720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Számitsátok ki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számot a következő egyenlőségből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456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Határozzátok meg azokat 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143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különböző számokból álló természetes számpárokat, amelyek igazolják a következő összefüggést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9041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Sandală pénzösszege és Pantof pénzösszege közti különbség 980 lej. Ha összeadjuk Pantof pénzét a Sandală pénzének duplájával, akkor 2020 lejt kapunk. Számitsátok ki mennyi pénzösszege van mindegyiknek külön – kül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o-RO"/>
        </w:rPr>
        <w:t>A matematika példatár oldalainak a számozásához felhasználtak 450 számjegyet. Hány oldala van a példatárnak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o-RO"/>
        </w:rPr>
        <w:t>Végezzétek el az alábbi összeadást, felhasználva minden nullától különböző számjegyet:</w:t>
      </w:r>
    </w:p>
    <w:p>
      <w:pPr>
        <w:pStyle w:val="ListParagraph"/>
        <w:tabs>
          <w:tab w:val="clear" w:pos="720"/>
          <w:tab w:val="left" w:pos="900" w:leader="none"/>
          <w:tab w:val="left" w:pos="990" w:leader="none"/>
        </w:tabs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27305</wp:posOffset>
                </wp:positionV>
                <wp:extent cx="304800" cy="190500"/>
                <wp:effectExtent l="12700" t="12700" r="12700" b="12700"/>
                <wp:wrapNone/>
                <wp:docPr id="5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79.25pt;margin-top:2.1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29845</wp:posOffset>
                </wp:positionV>
                <wp:extent cx="304800" cy="190500"/>
                <wp:effectExtent l="12700" t="12700" r="12700" b="12700"/>
                <wp:wrapNone/>
                <wp:docPr id="6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213pt;margin-top:2.3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36830</wp:posOffset>
                </wp:positionV>
                <wp:extent cx="304800" cy="190500"/>
                <wp:effectExtent l="12700" t="12700" r="12700" b="12700"/>
                <wp:wrapNone/>
                <wp:docPr id="7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247.5pt;margin-top:2.9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+</w:t>
      </w:r>
    </w:p>
    <w:p>
      <w:pPr>
        <w:pStyle w:val="ListParagraph"/>
        <w:tabs>
          <w:tab w:val="clear" w:pos="720"/>
          <w:tab w:val="left" w:pos="900" w:leader="none"/>
          <w:tab w:val="left" w:pos="99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8255</wp:posOffset>
                </wp:positionV>
                <wp:extent cx="304800" cy="190500"/>
                <wp:effectExtent l="12700" t="12700" r="12700" b="12700"/>
                <wp:wrapNone/>
                <wp:docPr id="8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179.25pt;margin-top:0.6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0</wp:posOffset>
                </wp:positionH>
                <wp:positionV relativeFrom="paragraph">
                  <wp:posOffset>8255</wp:posOffset>
                </wp:positionV>
                <wp:extent cx="304800" cy="190500"/>
                <wp:effectExtent l="12700" t="12700" r="12700" b="12700"/>
                <wp:wrapNone/>
                <wp:docPr id="9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213pt;margin-top:0.6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0</wp:posOffset>
                </wp:positionH>
                <wp:positionV relativeFrom="paragraph">
                  <wp:posOffset>8255</wp:posOffset>
                </wp:positionV>
                <wp:extent cx="304800" cy="190500"/>
                <wp:effectExtent l="12700" t="12700" r="12700" b="12700"/>
                <wp:wrapNone/>
                <wp:docPr id="10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247.5pt;margin-top:0.6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25425</wp:posOffset>
                </wp:positionV>
                <wp:extent cx="1447800" cy="19050"/>
                <wp:effectExtent l="635" t="12700" r="635" b="32385"/>
                <wp:wrapNone/>
                <wp:docPr id="11" name="Straight Connector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75pt" to="284.95pt,19.2pt" ID="Straight Connector 290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5875</wp:posOffset>
                </wp:positionV>
                <wp:extent cx="304800" cy="190500"/>
                <wp:effectExtent l="12700" t="12700" r="12700" b="12700"/>
                <wp:wrapNone/>
                <wp:docPr id="12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t" o:allowincell="f" style="position:absolute;margin-left:179.25pt;margin-top:1.2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15875</wp:posOffset>
                </wp:positionV>
                <wp:extent cx="304800" cy="190500"/>
                <wp:effectExtent l="12700" t="12700" r="12700" b="12700"/>
                <wp:wrapNone/>
                <wp:docPr id="13" name="Rectangl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8" fillcolor="white" stroked="t" o:allowincell="f" style="position:absolute;margin-left:213pt;margin-top:1.2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250</wp:posOffset>
                </wp:positionH>
                <wp:positionV relativeFrom="paragraph">
                  <wp:posOffset>15875</wp:posOffset>
                </wp:positionV>
                <wp:extent cx="304800" cy="190500"/>
                <wp:effectExtent l="12700" t="12700" r="12700" b="12700"/>
                <wp:wrapNone/>
                <wp:docPr id="14" name="Rectangl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9" fillcolor="white" stroked="t" o:allowincell="f" style="position:absolute;margin-left:247.5pt;margin-top:1.25pt;width:23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 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Sandală segit Riți, Piți és Miți mókusoknak megszámolni a raktárban található mogyoróikat. Ő megállapitja, hogy ha a 18 ajándékba vitt mogyorót hozzáadja a meglévő mogyorók számának feléhez, valamint ezeknek a harmadával és a negyedével a mogyorók száma 2020 lenne. Ha tudjuk, hogy Riținek kétszer több mogyorója volt mint a Miți mogyorói számának a fele és a Piți mogyorói együttvéve, számitsátok ki hány mogyorója van mindegyik mókusnak külön – külön, ha tudjuk hogy a 18 ajándékba vitt mogyoró elosztódik egyformán a három mókusnak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8"/>
          <w:lang w:val="ro-RO"/>
        </w:rPr>
        <w:t>Subiectele au fost - propuse de prof.  Cristian Petru Pop, Inspectoratul Școlar Județean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40" w:right="387" w:gutter="0" w:header="284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16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220</wp:posOffset>
              </wp:positionH>
              <wp:positionV relativeFrom="page">
                <wp:posOffset>10160</wp:posOffset>
              </wp:positionV>
              <wp:extent cx="2675255" cy="668655"/>
              <wp:effectExtent l="0" t="0" r="0" b="0"/>
              <wp:wrapNone/>
              <wp:docPr id="15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5160" cy="668520"/>
                        <a:chOff x="0" y="0"/>
                        <a:chExt cx="2675160" cy="6685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600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67280" y="45000"/>
                          <a:ext cx="2207880" cy="55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8.6pt;margin-top:0.8pt;width:210.6pt;height:52.65pt" coordorigin="172,16" coordsize="4212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72;top:16;width:1048;height:10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8;top:87;width:3476;height:8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jc w:val="cent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58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3-06T11:59:00Z</dcterms:modified>
  <cp:revision>8</cp:revision>
  <dc:subject/>
  <dc:title>Consilier ISJ Cluj</dc:title>
</cp:coreProperties>
</file>